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услуг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структурными подразделениями администрации муниципального образова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муниципальный райо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слевыми (функциональными) органами администр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муниципальный район Краснодарского кра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ами юридического лиц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на основании распоряжения Правительства Российской Федерации от 18 сентября 2019 года № 2113-р «О перечне типовых государственных и муниципальных услуг, предоставляемых исполнительными органами государственной власти субъектов Российской Федерации, государственными учреждениями субъектов Российской Федерации и муниципальными учреждениями, а также органами местного самоуправления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ых услуг, предоставляемых структурными подразделениями администрации муниципального образования Щербиновский муниципальный район Краснодарского края, отраслевыми (функциональными) органами администрации муниципального образования Щербиновский муниципальный район Краснодарского края с правами юридического лиц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Щербиновский район от 7 июня 2021 года № 357 «Об утверждении перечня муниципальных услуг, предоставляемых структурными подразделениями администрации муниципального образования Щербиновский район, отраслевыми (функциональными) органами администрации муниципального образования Щербиновский район с правами юридического лица и муниципальных функций по осуществлению муниципального контрол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муниципальный район Краснодарского края, начальника финансового управления администрации муниципального образования Щербиновский муниципальный  район Краснодарского края Н.Н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остановл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ий муниципальный  район   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С.Ю. Дормидонт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0:41:00Z</dcterms:created>
  <dc:creator>1</dc:creator>
  <dc:description/>
  <cp:keywords/>
  <dc:language>en-US</dc:language>
  <cp:lastModifiedBy>Курило Евгения</cp:lastModifiedBy>
  <cp:lastPrinted>2025-08-15T14:32:00Z</cp:lastPrinted>
  <dcterms:modified xsi:type="dcterms:W3CDTF">2025-10-08T12:51:00Z</dcterms:modified>
  <cp:revision>9</cp:revision>
  <dc:subject/>
  <dc:title/>
</cp:coreProperties>
</file>